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94715</wp:posOffset>
            </wp:positionH>
            <wp:positionV relativeFrom="page">
              <wp:posOffset>38100</wp:posOffset>
            </wp:positionV>
            <wp:extent cx="631190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1850"/>
        <w:gridCol w:w="1980"/>
        <w:gridCol w:w="30"/>
        <w:gridCol w:w="27"/>
        <w:gridCol w:w="387"/>
        <w:gridCol w:w="30"/>
        <w:gridCol w:w="2587"/>
        <w:gridCol w:w="30"/>
      </w:tblGrid>
      <w:tr>
        <w:trPr>
          <w:trHeight w:val="262" w:hRule="atLeast"/>
        </w:trPr>
        <w:tc>
          <w:tcPr>
            <w:tcW w:w="3825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Programa gradnje objekata i uređaja komunalne  infrastrukture u Gradu Drnišu za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2026. godin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65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4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1850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>Razlozi za donošenje akta i ciljevi koji se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Program gradnje objekata i uređaja komunalne  infrastrukture u 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radu Drnišu za 2026. godinu se donosi u skladu s člankom 66.  i člankom 67. Zakona o komunalnom gospodarstvu („Narodne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novine“ br:68/18,110/18, 32/20 i 145/24) istodobno s donošenjem proračuna JLS za kalendarsku godinu. Komunalna infrastruktura na području Grda Drniša gradi se u skladu s Programom.</w:t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  <w:shd w:fill="DEDCEE" w:val="clear"/>
              </w:rPr>
            </w:r>
          </w:p>
        </w:tc>
        <w:tc>
          <w:tcPr>
            <w:tcW w:w="5071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w w:val="99"/>
                <w:sz w:val="22"/>
                <w:shd w:fill="DEDCEE" w:val="clear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hd w:fill="DEDCEE" w:val="clear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08.12.20225 god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1850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1850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50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921" w:type="dxa"/>
            <w:gridSpan w:val="8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acrt Programa gradnje objekata i uređaja komunalne  infrastrukture</w:t>
            </w:r>
          </w:p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u Gradu Drnišu za 2026. godinu</w:t>
            </w:r>
          </w:p>
        </w:tc>
      </w:tr>
      <w:tr>
        <w:trPr>
          <w:trHeight w:val="18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3034" w:type="dxa"/>
            <w:gridSpan w:val="4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3"/>
              </w:rPr>
              <w:t>--------------------</w:t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3830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11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</w:t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>objavljen dana 03.11.2025. godin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</w:p>
          <w:p>
            <w:pPr>
              <w:pStyle w:val="Normal"/>
              <w:spacing w:lineRule="exact" w:line="232"/>
              <w:rPr>
                <w:rFonts w:ascii="Arial" w:hAnsi="Arial" w:eastAsia="Arial" w:cs="Arial"/>
                <w:color w:val="0000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04.11.2025. – 04.12.2025. 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30 dana)</w:t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825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30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3830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825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3830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825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3830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3830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3830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2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825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921" w:type="dxa"/>
            <w:gridSpan w:val="8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825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21" w:type="dxa"/>
            <w:gridSpan w:val="8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825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21" w:type="dxa"/>
            <w:gridSpan w:val="8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825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50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17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>
          <w:rFonts w:ascii="Arial" w:hAnsi="Arial" w:eastAsia="Arial" w:cs="Arial"/>
          <w:color w:val="0000FF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27:00Z</dcterms:created>
  <dc:creator>Zdenka Jerković</dc:creator>
  <dc:description/>
  <cp:keywords/>
  <dc:language>en-US</dc:language>
  <cp:lastModifiedBy>Marija Lovrić</cp:lastModifiedBy>
  <cp:lastPrinted>2020-12-10T10:21:00Z</cp:lastPrinted>
  <dcterms:modified xsi:type="dcterms:W3CDTF">2025-12-09T11:27:00Z</dcterms:modified>
  <cp:revision>2</cp:revision>
  <dc:subject/>
  <dc:title/>
</cp:coreProperties>
</file>